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0097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0" r="-18" b="-50"/>
                    <a:stretch>
                      <a:fillRect/>
                    </a:stretch>
                  </pic:blipFill>
                  <pic:spPr bwMode="auto">
                    <a:xfrm>
                      <a:off x="0" y="0"/>
                      <a:ext cx="2009775" cy="7143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tement of</w:t>
      </w:r>
    </w:p>
    <w:p>
      <w:pPr>
        <w:pStyle w:val="Normal"/>
        <w:jc w:val="center"/>
        <w:rPr/>
      </w:pPr>
      <w:r>
        <w:rPr/>
      </w:r>
    </w:p>
    <w:p>
      <w:pPr>
        <w:pStyle w:val="Normal"/>
        <w:jc w:val="center"/>
        <w:rPr/>
      </w:pPr>
      <w:r>
        <w:rPr/>
      </w:r>
    </w:p>
    <w:p>
      <w:pPr>
        <w:pStyle w:val="Normal"/>
        <w:jc w:val="center"/>
        <w:rPr/>
      </w:pPr>
      <w:r>
        <w:rPr>
          <w:sz w:val="36"/>
          <w:szCs w:val="36"/>
        </w:rPr>
        <w:t>Mr. Tom Duck</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 xml:space="preserve">Executive Director, </w:t>
      </w:r>
    </w:p>
    <w:p>
      <w:pPr>
        <w:pStyle w:val="Normal"/>
        <w:jc w:val="center"/>
        <w:rPr>
          <w:sz w:val="28"/>
          <w:szCs w:val="28"/>
        </w:rPr>
      </w:pPr>
      <w:r>
        <w:rPr>
          <w:sz w:val="28"/>
          <w:szCs w:val="28"/>
        </w:rPr>
        <w:t>Texas Rural Water Association</w:t>
      </w:r>
    </w:p>
    <w:p>
      <w:pPr>
        <w:pStyle w:val="Normal"/>
        <w:jc w:val="center"/>
        <w:rPr>
          <w:sz w:val="28"/>
          <w:szCs w:val="28"/>
        </w:rPr>
      </w:pPr>
      <w:r>
        <w:rPr>
          <w:sz w:val="28"/>
          <w:szCs w:val="28"/>
        </w:rPr>
        <w:t>Before the</w:t>
      </w:r>
    </w:p>
    <w:p>
      <w:pPr>
        <w:pStyle w:val="Normal"/>
        <w:jc w:val="center"/>
        <w:rPr>
          <w:sz w:val="28"/>
          <w:szCs w:val="28"/>
        </w:rPr>
      </w:pPr>
      <w:r>
        <w:rPr>
          <w:sz w:val="28"/>
          <w:szCs w:val="28"/>
        </w:rPr>
        <w:t>House Committee on Agriculture, Nutrition and Forestry,</w:t>
      </w:r>
    </w:p>
    <w:p>
      <w:pPr>
        <w:pStyle w:val="Normal"/>
        <w:jc w:val="center"/>
        <w:rPr>
          <w:sz w:val="28"/>
          <w:szCs w:val="28"/>
        </w:rPr>
      </w:pPr>
      <w:r>
        <w:rPr>
          <w:bCs/>
          <w:sz w:val="28"/>
          <w:szCs w:val="28"/>
        </w:rPr>
        <w:t>Subcommittee on Rural Development, Biotechnology, Specialty Crops and Foreign Agriculture</w:t>
      </w:r>
    </w:p>
    <w:p>
      <w:pPr>
        <w:pStyle w:val="Normal"/>
        <w:jc w:val="center"/>
        <w:rPr>
          <w:sz w:val="28"/>
          <w:szCs w:val="28"/>
        </w:rPr>
      </w:pPr>
      <w:r>
        <w:rPr>
          <w:sz w:val="28"/>
          <w:szCs w:val="28"/>
        </w:rPr>
      </w:r>
    </w:p>
    <w:p>
      <w:pPr>
        <w:pStyle w:val="Normal"/>
        <w:jc w:val="center"/>
        <w:rPr>
          <w:sz w:val="28"/>
          <w:szCs w:val="28"/>
        </w:rPr>
      </w:pPr>
      <w:r>
        <w:rPr>
          <w:sz w:val="28"/>
          <w:szCs w:val="28"/>
        </w:rPr>
        <w:t>June 10, 2009</w:t>
      </w:r>
    </w:p>
    <w:p>
      <w:pPr>
        <w:pStyle w:val="Normal"/>
        <w:jc w:val="center"/>
        <w:rPr>
          <w:sz w:val="28"/>
          <w:szCs w:val="28"/>
        </w:rPr>
      </w:pPr>
      <w:r>
        <w:rPr>
          <w:sz w:val="28"/>
          <w:szCs w:val="28"/>
        </w:rPr>
      </w:r>
    </w:p>
    <w:p>
      <w:pPr>
        <w:pStyle w:val="Normal"/>
        <w:jc w:val="center"/>
        <w:rPr/>
      </w:pPr>
      <w:r>
        <w:rPr>
          <w:sz w:val="28"/>
          <w:szCs w:val="28"/>
        </w:rPr>
        <w:t>Hearing to</w:t>
      </w:r>
    </w:p>
    <w:p>
      <w:pPr>
        <w:pStyle w:val="Normal"/>
        <w:jc w:val="center"/>
        <w:rPr/>
      </w:pPr>
      <w:r>
        <w:rPr>
          <w:sz w:val="28"/>
          <w:szCs w:val="28"/>
        </w:rPr>
        <w:t>“</w:t>
      </w:r>
      <w:r>
        <w:rPr>
          <w:sz w:val="28"/>
          <w:szCs w:val="28"/>
        </w:rPr>
        <w:t xml:space="preserve">Review Rural Development Programs operated by the U.S. Department of Agriculture and the status of American Recovery and Reinvestment Act funds for these programs.”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Rep. Mike McIntyre, Chairman</w:t>
      </w:r>
    </w:p>
    <w:p>
      <w:pPr>
        <w:pStyle w:val="Normal"/>
        <w:autoSpaceDE w:val="false"/>
        <w:ind w:firstLine="720"/>
        <w:jc w:val="center"/>
        <w:rPr/>
      </w:pPr>
      <w:r>
        <w:rPr>
          <w:sz w:val="28"/>
          <w:szCs w:val="28"/>
        </w:rPr>
        <w:t>Rep. Michael Conaway, Ranking Member</w:t>
      </w:r>
      <w:r>
        <w:br w:type="page"/>
      </w:r>
    </w:p>
    <w:p>
      <w:pPr>
        <w:pStyle w:val="Normal"/>
        <w:autoSpaceDE w:val="false"/>
        <w:ind w:firstLine="720"/>
        <w:jc w:val="center"/>
        <w:rPr/>
      </w:pPr>
      <w:r>
        <w:rPr/>
      </w:r>
    </w:p>
    <w:p>
      <w:pPr>
        <w:pStyle w:val="Normal"/>
        <w:autoSpaceDE w:val="false"/>
        <w:ind w:firstLine="720"/>
        <w:rPr/>
      </w:pPr>
      <w:bookmarkStart w:id="0" w:name="OLE_LINK2"/>
      <w:bookmarkStart w:id="1" w:name="OLE_LINK1"/>
      <w:bookmarkEnd w:id="0"/>
      <w:bookmarkEnd w:id="1"/>
      <w:r>
        <w:rPr/>
        <w:t>Thank you, Chairman McIntyre and Ranking Member Conaway, for inviting me to discuss Rural Texas’ need for water and wastewater and the impact of the American Recovery and Reinvestment Act (ARRA) funding.  I appreciate the opportunity and am glad to see two Texans, Rep, Cuellar and Rep. Conaway, continuing the tradition of great Members on the Committee in the footsteps of former Reps. Stenholm and Combest.  Today I will discuss how this substantial investment in Rural Texas has brought hope that the USDA Rural Utility Service Water and Waste Disposal Loan and Grant Program can produce jobs and use products made in the U.S. while outlining a couple of concerns which have arisen with the funding to this point.</w:t>
      </w:r>
    </w:p>
    <w:p>
      <w:pPr>
        <w:pStyle w:val="Normal"/>
        <w:autoSpaceDE w:val="false"/>
        <w:ind w:firstLine="720"/>
        <w:rPr/>
      </w:pPr>
      <w:r>
        <w:rPr>
          <w:color w:val="231F20"/>
        </w:rPr>
        <w:t xml:space="preserve">I speak to you today on behalf of the Texas Rural Water Association (TRWA) and our members.  The TRWA is a statewide non-profit educational and trade association dedicated to the improvement of water quality and supply.  Founded in 1969, TRWA represents a full spectrum of the drinking water community including: Nonprofit Water Supply and Sewer Service Corporations, Special Utility Districts, Municipal Utility Districts, WCIDs, Small Municipal Utilities and Privately-Owned Water Utilities. Membership includes more than 700 water utilities in Texas who supply water to some 2.5 million people.  </w:t>
      </w:r>
    </w:p>
    <w:p>
      <w:pPr>
        <w:pStyle w:val="Normal"/>
        <w:autoSpaceDE w:val="false"/>
        <w:rPr/>
      </w:pPr>
      <w:r>
        <w:rPr/>
        <w:tab/>
        <w:t xml:space="preserve">Our mission at TRWA is </w:t>
      </w:r>
      <w:r>
        <w:rPr>
          <w:color w:val="231F20"/>
        </w:rPr>
        <w:t>to help water and wastewater systems supply Texans with safe and affordable water and wastewater services by providing technical assistance, educational and informational programs, publications, member support services, and representation of our members in the legislative and regulatory processes.  TRWA conducts comprehensive technical training programs for water and wastewater operators, managers and board members.  Participants in TRWA conferences and workshops can earn credits for water operator certification renewal, and TRWA’s newest program, Operator Certification, provides training to industry personnel in pursuit of obtaining or renewing water and wastewater operator certification in Texas.  TRWA also employs field representatives who provide water and wastewater training and on-site technical assistance to rural communities throughout the state. When a rural utility seeks assistance, one of these experts is dispatched, free of charge, to help resolve the problem. Field representatives are trained to provide advice on such items as preventative maintenance, leak detection, water audits, rate analysis, budgeting, personnel policies, and complete system overviews.</w:t>
      </w:r>
    </w:p>
    <w:p>
      <w:pPr>
        <w:pStyle w:val="Normal"/>
        <w:autoSpaceDE w:val="false"/>
        <w:rPr/>
      </w:pPr>
      <w:r>
        <w:rPr/>
        <w:tab/>
        <w:t>While spending the last 23 years working for the Texas Rural Water Association (TRWA) I have seen the need for water and wastewater funding increase continually.  While some feel that this funding may be better spent in other areas, I challenge them to take the time to ride with our circuit riders and see firsthand the aging and crumbling water infrastructure in our rural communities and walk away without changing their minds.  Worse yet are those areas which have never had running water and continue to suffer substandard service and living conditions for lack of funding for infrastructure.  In Texas we have personnel in the field everyday addressing these issues whether in the Colonias of the South and West Texas or the aging systems of the Eastern part of the state.</w:t>
      </w:r>
    </w:p>
    <w:p>
      <w:pPr>
        <w:pStyle w:val="Normal"/>
        <w:autoSpaceDE w:val="false"/>
        <w:ind w:firstLine="720"/>
        <w:rPr/>
      </w:pPr>
      <w:r>
        <w:rPr/>
        <w:t xml:space="preserve">The only program in the federal government that can address the needs of these small, low-income rural communities for water and wastewater infrastructure is the RUS Water and Wastewater Grant and Loan Program.  As you know, the Rural Utility Services’ Water and Waste Program began in the 1960’s and has a $9.9 billion portfolio with over 17,866 loans.  The USDA estimates that for every $1 billion that is spent in the Water and Waste Program produces 23,000 jobs.  These are green jobs such as building or improving a wastewater or water treatment plant, building water storage, or laying distribution or collection lines that bring water to people or clean up wastewater and improve the environment and public health.  The majority of products for these improvements are made in the U.S.  In my state there are roughly 70 projects totaling just over $200 million in funding currently in the application process. Another point I would like to make is the successful repayments which this program can claim.  The Office of Management and Budget rates the RUS Water and Waste Disposal Program as one of the highest rated loan programs in the federal government.  The loan delinquency rate is 0.53%.  In other words, 99.47% of those receiving loans are current on their payments - higher than any government program.  I think this speaks directly to the character of Rural Water Systems and that of Rural America in general.  We pay our bills and expect others to as well.  When rural communities came to Congress looking for funding for this program, it was not for a hand-out, but a hand-up.  </w:t>
      </w:r>
    </w:p>
    <w:p>
      <w:pPr>
        <w:pStyle w:val="Normal"/>
        <w:autoSpaceDE w:val="false"/>
        <w:ind w:firstLine="720"/>
        <w:rPr/>
      </w:pPr>
      <w:r>
        <w:rPr/>
        <w:t>I salute this Committee for their hard work in addressing this need and providing funding that should do away with the backlog for my state.  The funding provided should not only cover those applications currently in the system, but also address the increase we know will come from communities waiting to apply.  However, for the funding to be effective, it first has to reach the communities which so desperately need it, and getting it there is where I find my concerns.</w:t>
      </w:r>
    </w:p>
    <w:p>
      <w:pPr>
        <w:pStyle w:val="Normal"/>
        <w:autoSpaceDE w:val="false"/>
        <w:ind w:firstLine="720"/>
        <w:rPr/>
      </w:pPr>
      <w:r>
        <w:rPr/>
        <w:t>The USDA in Texas has done an excellent job in the past with direction from the Washington office in distributing funding when it has become available.  For example, in 2002 when additional funding was provided by this Committee in the Farm Bill, the funding was distributed in 90 days.  The speed with which the Department acted was to be commended.  While I realize that here are additional requirements and an unprecedented program level, I would hope the Department could move with that same haste.  This speed has not been apparent at this point in the process.  While our urban counterparts in the state have received guidance on how applications should address issues such as the “Buy American” provision and Davis-Bacon labor requirements for funding sources more focused to them, we have not heard similar direction from RUS.  This silence has not only raised questions for applications which are being held to file until guidance is received, but has left communities with pending applications scrambling to see what additional information or compliance is needed.  Some type of guidance from the Department is desperately needed.  RUS has possibly the best employees and record of service in the federal government as is seen by their past performance.  I hope this record can be built upon by quick action on the task this Committee has charged them to complete.</w:t>
      </w:r>
    </w:p>
    <w:p>
      <w:pPr>
        <w:pStyle w:val="Normal"/>
        <w:autoSpaceDE w:val="false"/>
        <w:rPr/>
      </w:pPr>
      <w:r>
        <w:rPr/>
        <w:tab/>
        <w:t>As mentioned before, the Water and Waste Program targets low and moderate income people in areas with population lower than 10,000 people that are not able to obtain commercial credit elsewhere.  That being said, communities who cannot meet those thresholds have similar needs and are unable to apply.  Our circuit riders often visit rural communities, which due to a slightly higher population or their proximity to an urban area where income is higher, are disqualified from participating in the RUS programs.  It would seem allowing these communities to apply then granting the Secretary of Agriculture or his designee the ability to review these applications on a case-by-case basis would be very beneficial.  The spirit of the program is assistance to communities in need in rural areas, and a population of slightly over 10,000 should not exclude a rural community from participating if the Department feels there is a need.</w:t>
      </w:r>
    </w:p>
    <w:p>
      <w:pPr>
        <w:pStyle w:val="Normal"/>
        <w:autoSpaceDE w:val="false"/>
        <w:ind w:firstLine="720"/>
        <w:rPr/>
      </w:pPr>
      <w:r>
        <w:rPr/>
        <w:t>The last two areas I would mention for improvement is the limited grant authority in the program and environmental requirements.  The limited grant authority poses a significant problem for many low-income areas that may require waiting years before significant grant funds are available.  Raising the amount of grant available to their communities would significant improve low-income families getting water more quickly.  The second issue is that frequently the environmental reviews and compliance issues for the use of funds.  Often the environmental review process takes longer for a project than the engineering or construction.  For this funding to be a true stimulus, the funding should be distributed quickly and used by these communities, and both of these factors slow that process.</w:t>
      </w:r>
    </w:p>
    <w:p>
      <w:pPr>
        <w:pStyle w:val="Normal"/>
        <w:autoSpaceDE w:val="false"/>
        <w:rPr/>
      </w:pPr>
      <w:r>
        <w:rPr/>
        <w:tab/>
        <w:t xml:space="preserve">In conclusion I would like to again thank the Committee for their time and the invitation to speak to you today.  Thank you on behalf of those Texans who benefit from the assistance you continue to provide.  By standing up for these priorities and ensuring they are treated as equals with their urban counterparts, you make a difference in their daily lives.  </w:t>
      </w:r>
      <w:r>
        <w:br w:type="page"/>
      </w:r>
    </w:p>
    <w:p>
      <w:pPr>
        <w:pStyle w:val="Normal"/>
        <w:jc w:val="center"/>
        <w:rPr/>
      </w:pPr>
      <w:bookmarkStart w:id="2" w:name="OLE_LINK2"/>
      <w:bookmarkStart w:id="3" w:name="OLE_LINK1"/>
      <w:bookmarkEnd w:id="2"/>
      <w:bookmarkEnd w:id="3"/>
      <w:r>
        <w:rPr/>
        <w:t>Biographical Sketch</w:t>
      </w:r>
    </w:p>
    <w:p>
      <w:pPr>
        <w:pStyle w:val="Normal"/>
        <w:rPr/>
      </w:pPr>
      <w:r>
        <w:rPr/>
      </w:r>
    </w:p>
    <w:p>
      <w:pPr>
        <w:pStyle w:val="Normal"/>
        <w:rPr/>
      </w:pPr>
      <w:r>
        <w:rPr/>
        <w:t xml:space="preserve">Tom Duck - Executive Director, Texas Rural Water Association (TRWA) </w:t>
      </w:r>
    </w:p>
    <w:p>
      <w:pPr>
        <w:pStyle w:val="Normal"/>
        <w:rPr/>
      </w:pPr>
      <w:r>
        <w:rPr/>
        <w:t>1616 Rio Grande</w:t>
      </w:r>
    </w:p>
    <w:p>
      <w:pPr>
        <w:pStyle w:val="Normal"/>
        <w:rPr/>
      </w:pPr>
      <w:r>
        <w:rPr/>
        <w:t>Austin, Texas 78701</w:t>
      </w:r>
    </w:p>
    <w:p>
      <w:pPr>
        <w:pStyle w:val="Normal"/>
        <w:rPr/>
      </w:pPr>
      <w:r>
        <w:rPr/>
        <w:t>(512) 472-8591</w:t>
      </w:r>
    </w:p>
    <w:p>
      <w:pPr>
        <w:pStyle w:val="Normal"/>
        <w:rPr/>
      </w:pPr>
      <w:r>
        <w:rPr/>
      </w:r>
    </w:p>
    <w:p>
      <w:pPr>
        <w:pStyle w:val="Normal"/>
        <w:rPr/>
      </w:pPr>
      <w:r>
        <w:rPr/>
      </w:r>
    </w:p>
    <w:p>
      <w:pPr>
        <w:pStyle w:val="Normal"/>
        <w:rPr/>
      </w:pPr>
      <w:r>
        <w:rPr/>
        <w:t>With over 30 years experience in association management Tom has been employed by TRWA since June 1986 as our Executive Director. He possesses a Bachelor of Business Administration Degree in Finance from the University of Texas at Austin. He is active in state and national rural water issues and has served on numerous Environmental Protection Agency, Texas Commission on Environmental Quality and Health Department advisory committees. Tom has participated in many public forums related to drinking water issues and served as President of the Texas Water Forum, National Alliance of State Rural Water Associations and the Rural Water Research and Education Foundation. He has been active in congressional and legislative issues related to water at the state and federal level for the past 25 years. His previous employment includes Executive Director of the Texas Classroom Teachers Association and as a Certified Financial Planner with Shearson Lehman Brothers/American Expre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9:05:00Z</dcterms:created>
  <dc:creator> </dc:creator>
  <dc:description/>
  <cp:keywords/>
  <dc:language>en-US</dc:language>
  <cp:lastModifiedBy> </cp:lastModifiedBy>
  <cp:lastPrinted>2009-06-08T15:13:00Z</cp:lastPrinted>
  <dcterms:modified xsi:type="dcterms:W3CDTF">2009-06-09T15:21:00Z</dcterms:modified>
  <cp:revision>4</cp:revision>
  <dc:subject/>
  <dc:title>Thank you, Chairman McIntyre and Ranking Member Conaway, for inviting me to discuss Rural Texas’ need for water and wastewater and the impact of the American Recovery and Reinvestment Act (ARRA) funding</dc:title>
</cp:coreProperties>
</file>