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estimony of Dr. Michael Rybolt</w:t>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Director, Scientific &amp; Regulatory Affairs</w:t>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tional Turkey Federatio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Committee on Agriculture</w:t>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Subcommittee on Livestock, Dairy and Poultry</w:t>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Review of Federal Food Safety Systems at the USD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ril 24, 2009</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480" w:before="0" w:after="0"/>
        <w:rPr/>
      </w:pPr>
      <w:r>
        <w:rPr>
          <w:rFonts w:cs="Times New Roman" w:ascii="Times New Roman" w:hAnsi="Times New Roman"/>
          <w:sz w:val="24"/>
          <w:szCs w:val="24"/>
        </w:rPr>
        <w:t>Good afternoon Chairman Scott, Ranking Member Neugebauer, and members of the Subcommittee.  My name is Dr. Michael Rybolt and I am the Director for Scientific and Regulatory Affairs for the National Turkey Federation, and I staff the Federation’s Technical &amp; Regulatory Committee, which oversees all food safety activities for the Federation.  NTF, which represents more than 99 percent of the U.S. turkey industry, greatly appreciates the opportunity to provide comments toda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The men and women of the U.S. turkey industry raise more than 260 million turkeys, with an average live weight of 28 pounds per bird.  After processing, this yields nearly 6 billion pounds of safe, wholesome and nutritious turkey products for American consumers.  Food safety is the industry’s top priority and our members agreed, years ago, that food safety is an issue on which they would cooperate, not compete.  Virtually all turkey products purchased in supermarkets are branded – when you put your name on the package, you put your reputation on the line.  Our members’ future success is directly linked to customer confidence in turkey produc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Federal inspection of turkey and other meat and poultry products has undergone a revolution of sorts in the last 13 years, and the collaborative efforts of industry and USDA have resulted in some notable accomplishments.  Both the government and industry have shown they are capable of implementing new food safety programs and a modern, science-based inspection system within the framework of inspection statutes that date back to 1906. Work remains to be done on all sides, as we will discuss momentarily, and there could be a role for Congress to play in this process.  But, the mindset that has been established in both the regulators and the regulated has created a foundation for the continuing modernization of the meat and poultry inspe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turning point was the Pathogen Reduction/Hazard Analysis Critical Control Point (HACCP) regulation USDA promulgated in 1996 and began implementing in meat and poultry plants in 1998.  The HACCP rule recognized that naturally occurring pathogens in raw meat and poultry products had surpassed animal diseases – the focus of the existing statutes – as the primary public health challenge.  It created a system by which companies designed food safety plans aimed at identifying the points in production where food safety hazards are likely to occur and then devising processes to control those hazards.  Further, the establishments were required to have programs for ensuring they maintain the highest sanitary conditions in their facility, Sanitation Standard Operating Procedures (SSOP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ACCP and SSOPs have yielded significant results, as demonstrated by FSIS’ pathogen testing data but it is important to understand exactly what inspection looks like today under the HACCP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oday, turkey and all other meat and poultry products are produced under the daily inspection of –USDA’s Food Safety and Inspection Service (FSIS).  Current statue requires that FSIS provide continuous bird-by-bird (or carcass by carcass) inspection in order for the mark of inspection to be applied and product distributed in commerce.  This daily bird-by-bird inspection requires that FSIS inspectors visually inspect each and every turkey carcass that is processed and to determine if the carcasses are wholesome and fit for human consumption.  This concept dates back to the 1906 la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80" w:leader="none"/>
          <w:tab w:val="left" w:pos="891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 addition to the carcass inspection, FSIS also ensures that the establishment is operating in a sanitary environment, by verifying the SSOPs are effective.  Further, the regulations governing the processing of turkey carcasses require that establishments develop, implement and maintain the written food safety program I mentioned a moment ago.  These last two aspects of inspection are directly attributable to the 1996 HACCP ru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perating under HACCP, an establishment is responsible for its processes and for ensuring the safety of the products it produces.  HACCP and SSOPs have moved the inspection process from the command-and-control system of the past, to a more preventative system for which the establishment is in control, while FSIS ensures compliance with the regulations and the establishment’s own food safety progra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Under HACCP, an establishment monitors its processes and determines if critical limits are met and if not, the establishment enacts certain corrective actions.  The corrective actions help ensure the products safety and prevent unsafe product from entering commerce.  The establishment maintains records of its actions and makes all the records available to the FSIS inspectors, which includes establishment microbiological test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 the current inspection environment, FSIS doesn’t rely solely on visual carcass inspection, plant records or even testing to ensure safe product is being produced.  As part of the HACCP final rule, FSIS promulgated pathogen performance standards for each product class and conducts product sampling and microbiological testing to ensure that the establishment is meeting these standards.  The results of the performance standards speak for themselves.  Since 1996, the incidence of </w:t>
      </w:r>
      <w:r>
        <w:rPr>
          <w:rFonts w:cs="Times New Roman" w:ascii="Times New Roman" w:hAnsi="Times New Roman"/>
          <w:i/>
          <w:sz w:val="24"/>
          <w:szCs w:val="24"/>
        </w:rPr>
        <w:t>Salmonella</w:t>
      </w:r>
      <w:r>
        <w:rPr>
          <w:rFonts w:cs="Times New Roman" w:ascii="Times New Roman" w:hAnsi="Times New Roman"/>
          <w:sz w:val="24"/>
          <w:szCs w:val="24"/>
        </w:rPr>
        <w:t xml:space="preserve"> on meat and poultry products has dropped significantly.  Virtually all product classes subjected to the FSIS </w:t>
      </w:r>
      <w:r>
        <w:rPr>
          <w:rFonts w:cs="Times New Roman" w:ascii="Times New Roman" w:hAnsi="Times New Roman"/>
          <w:i/>
          <w:sz w:val="24"/>
          <w:szCs w:val="24"/>
        </w:rPr>
        <w:t>Salmonella</w:t>
      </w:r>
      <w:r>
        <w:rPr>
          <w:rFonts w:cs="Times New Roman" w:ascii="Times New Roman" w:hAnsi="Times New Roman"/>
          <w:sz w:val="24"/>
          <w:szCs w:val="24"/>
        </w:rPr>
        <w:t xml:space="preserve"> verification testing are at or below half of their respective performance standards.  The turkey industry’s own data, which is blinded and complied by NTF, demonstrates that the current incidence of </w:t>
      </w:r>
      <w:r>
        <w:rPr>
          <w:rFonts w:cs="Times New Roman" w:ascii="Times New Roman" w:hAnsi="Times New Roman"/>
          <w:i/>
          <w:sz w:val="24"/>
          <w:szCs w:val="24"/>
        </w:rPr>
        <w:t>Salmonella</w:t>
      </w:r>
      <w:r>
        <w:rPr>
          <w:rFonts w:cs="Times New Roman" w:ascii="Times New Roman" w:hAnsi="Times New Roman"/>
          <w:sz w:val="24"/>
          <w:szCs w:val="24"/>
        </w:rPr>
        <w:t xml:space="preserve"> on whole turkey carcasses is about 6 percent, less than half the standard.  </w:t>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lineRule="auto" w:line="480" w:before="0" w:after="0"/>
        <w:outlineLvl w:val="0"/>
        <w:rPr>
          <w:rFonts w:ascii="Times New Roman" w:hAnsi="Times New Roman" w:cs="Times New Roman"/>
          <w:sz w:val="24"/>
          <w:szCs w:val="24"/>
        </w:rPr>
      </w:pPr>
      <w:r>
        <w:rPr>
          <w:rFonts w:cs="Times New Roman" w:ascii="Times New Roman" w:hAnsi="Times New Roman"/>
          <w:b/>
          <w:i/>
          <w:sz w:val="24"/>
          <w:szCs w:val="24"/>
          <w:u w:val="single"/>
        </w:rPr>
        <w:t>Enforcement</w:t>
      </w:r>
    </w:p>
    <w:p>
      <w:pPr>
        <w:pStyle w:val="Normal"/>
        <w:spacing w:lineRule="auto" w:line="480" w:before="0" w:after="0"/>
        <w:rPr/>
      </w:pPr>
      <w:r>
        <w:rPr>
          <w:rFonts w:cs="Times New Roman" w:ascii="Times New Roman" w:hAnsi="Times New Roman"/>
          <w:sz w:val="24"/>
          <w:szCs w:val="24"/>
        </w:rPr>
        <w:t xml:space="preserve">Under existing law and regulation, if an establishment fails to demonstrate that is has produced safe and wholesome products for human consumption, FSIS has the authority to suspend inspection, which virtually shuts the plant down.  No meat or poultry plant can ship product that has not been afforded the opportunity of inspection, therefore a suspension of inspection is a severe enforcement tool that FSIS has at its dispos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 the unfortunate event that unsafe or unwholesome product has been shipped into commerce, a establishments historically have worked with FSIS and voluntarily issued a product recall.  Congress, in the 2008 Farm Bill, made a significant adjustment to this process.  Upon completion of implementing regulations, any establishment that has reason to believe adulterated or misbranded products have been shipped into commerce will be required to notify USDA regarding the type, amount, origin and destination of the product. Should an establishment fail to issue a voluntary recall, FSIS does have the legal authority to seize and detain the affected product.  It also has the authority, which it has exercised in the past, to issue a public health alert.  I am not aware of any situation where a meat or poultry plant has failed to issue a recall.  In an era where most meat and poultry products are branded, and corporate identities and reputations are tied to the quality of those products, the recall and news release remains, perhaps, the most powerful enforcement tool of al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f Congress considers modernizing the inspection statutes, it must resist the temptation to add new enforcement authorities simply for the sake of appearing to “be tough.”  Meat and poultry inspection is truly collaborative, and FSIS is in the plant continuously.  In this relationship, the existing enforcement tools of inspection suspension, product seizure and, in severe instances, criminal penalties are meaningful and appropria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nd, has been proven now by administrations of both parties, news releases, public posting of pathogen testing results and other incentives have led to a dramatic enhancement of the food safety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hanging the inspection statutes is something that does not happen often, and should the political will arise to make such changes, does Congress want to focus its energy on writing legislation to punish companies after a food safety problem has occurred, or would it be better to craft legislation that helps ensure a problem never arises in the first place?</w:t>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lineRule="auto" w:line="480" w:before="0" w:after="0"/>
        <w:outlineLvl w:val="0"/>
        <w:rPr>
          <w:rFonts w:ascii="Times New Roman" w:hAnsi="Times New Roman" w:cs="Times New Roman"/>
          <w:sz w:val="24"/>
          <w:szCs w:val="24"/>
        </w:rPr>
      </w:pPr>
      <w:r>
        <w:rPr>
          <w:rFonts w:cs="Times New Roman" w:ascii="Times New Roman" w:hAnsi="Times New Roman"/>
          <w:b/>
          <w:i/>
          <w:sz w:val="24"/>
          <w:szCs w:val="24"/>
          <w:u w:val="single"/>
        </w:rPr>
        <w:t>Modern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ACCP is arguably one of the most advanced, science-based food inspection programs in the world and has helped enhance the safety of the meat and poultry products produced in the United States.  However, it is not perfect and did not get developed or implemented overnight.  During the implementation period, FSIS hosted numerous public meetings across the country and provided countless supporting documents to help the regulated entities come into compliance with the new requirements.  The process was phased-in based on plant size.  Today, all federally inspected meat and poultry establishments now have a HACCP plan in plac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bring this up to only caution that any such changes to the existing laws and regulations should be done carefully and all due diligence should be exercised.  Any changes to the existing statue should be done with a scalpel, not an axe, to ensure that the current level of inspection is not compromis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When the existing laws were passed, no one knew of HACCP.  As science and technology improves, it is highly plausible that the food safety inspection process would and should be improved as well.  Changes should not be so prescriptive that they stifle innovation and prevent the Secretary of Agriculture from making modifications to the inspection process that are deemed appropriate.  For example, some have called for the law to be amended so that HACCP plans are required by statute.  But, what if 15 years from now, a food safety program more advanced than HACCP emerges?  The secretary by statute would be limited to either ignoring the advance or requiring the new system be used in addition to HACCP, creating a needless strain on FSIS and company resources.  Congress should be careful not to replace a 103-year-old act with one that becomes obsolete in 15 or 20 year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before="0" w:after="0"/>
        <w:outlineLvl w:val="0"/>
        <w:rPr>
          <w:rFonts w:ascii="Times New Roman" w:hAnsi="Times New Roman" w:cs="Times New Roman"/>
          <w:sz w:val="24"/>
          <w:szCs w:val="24"/>
        </w:rPr>
      </w:pPr>
      <w:r>
        <w:rPr>
          <w:rFonts w:cs="Times New Roman" w:ascii="Times New Roman" w:hAnsi="Times New Roman"/>
          <w:sz w:val="24"/>
          <w:szCs w:val="24"/>
        </w:rPr>
        <w:t xml:space="preserve">However, that does not mean that Congress should not consider chang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urrently, FSIS has embarked on further refining its inspection process using science, risk and other appropriate data.  The agency has been working to utilize risk in determining how to best utilize its inspection resources.  In today’s economic environment, it is only prudent that the government and industry focus more of its limited resources toward processes and products that are deemed to be more risky, from a public health outcome.  This clearly is the way of the future – FSIS’ efforts to date offers instructive lessons for anyone interested in food safety.  All food safety systems should be designed to manage and reduce risk to the food supply.  Congress may want to consider giving FSIS expanded authority to allocate inspection resources according to risk so that inspectors are focused most closely on those tasks which will have the biggest impact on food safety.  For example, establishment employees could be allowed to share bird-by-bird inspection duties, working with and under the close supervision of FSIS staff.  Such a system would permit inspection resources to be shifted to inspection processes that have a measurable public health outcom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re have been numerous comments regarding the current performance standards and the affect these have had on public health.  Please bear in mind that the existing standards were not created because they led to a specific, identifiable public health outcome.  They were created as a baseline measure of the existing industry performance, in 1996, at controlling the incidence of naturally occurring pathogens on raw meat and poultry products.  The performance standards have had a demonstrable affect on the incidence of pathogens on the products and arguably affected public health in the early years of their existence.   Today, the meat and poultry industry as a whole has less than half the pathogen incidence allowable under the standards, so one would expect a marked decrease in foodborne illnesses. However, the recent CDC report indicates that we are at a “plateau” in foodborne illnesses.  Whether this is attributable to issues outside FSIS’ and the meat and poultry industry’s control is unclear, but it does underscore the need for the next generation of performance standards to be developed with appropriate attribution data so that the standards have a measurable public health outcom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n closing, it should be reiterated that the U.S. meat and poultry supply is one of the safest in the world.  However, the turkey industry recognizes changes could and should be made to further protect the consuming public.  As the food safety reform debate moves to the forefront of the congressional agenda, any changes that are enacted should ensure demonstrable improvements in food safety and that a measurable public health outcome is achiev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Mr. Chairman and other members of the subcommittee, again, let me thank you for allowing the National Turkey Federation the opportunity to provide this testimony today.  The number one goal of the U.S. turkey industry is to provide safe, wholesome, nutritious quality products at an affordable cost to the consumer.  All of the food safety activities discussed previously have allowed the turkey industry to meet its goal.  Thank you very much and I will be happy to answer any questio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07:00Z</dcterms:created>
  <dc:creator> Michael L Rybolt</dc:creator>
  <dc:description/>
  <cp:keywords/>
  <dc:language>en-US</dc:language>
  <cp:lastModifiedBy> Michael L Rybolt</cp:lastModifiedBy>
  <cp:lastPrinted>2009-04-17T17:14:00Z</cp:lastPrinted>
  <dcterms:modified xsi:type="dcterms:W3CDTF">2009-04-17T21:30:00Z</dcterms:modified>
  <cp:revision>3</cp:revision>
  <dc:subject/>
  <dc:title/>
</cp:coreProperties>
</file>