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Written Testimony of the</w:t>
      </w:r>
    </w:p>
    <w:p>
      <w:pPr>
        <w:pStyle w:val="Normal"/>
        <w:jc w:val="center"/>
        <w:rPr>
          <w:b/>
          <w:b/>
          <w:sz w:val="40"/>
          <w:szCs w:val="40"/>
        </w:rPr>
      </w:pPr>
      <w:r>
        <w:rPr>
          <w:b/>
          <w:sz w:val="40"/>
          <w:szCs w:val="40"/>
        </w:rPr>
        <w:t>National Pork Producers Counci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ast President Jill Appell, Altona, Il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On Food Safet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U.S. House Committee on Agriculture</w:t>
      </w:r>
    </w:p>
    <w:p>
      <w:pPr>
        <w:pStyle w:val="Normal"/>
        <w:jc w:val="center"/>
        <w:rPr>
          <w:b/>
          <w:b/>
          <w:sz w:val="40"/>
          <w:szCs w:val="40"/>
        </w:rPr>
      </w:pPr>
      <w:r>
        <w:rPr>
          <w:b/>
          <w:sz w:val="40"/>
          <w:szCs w:val="40"/>
        </w:rPr>
        <w:t>Subcommittee on Livestock, Dairy, and Poultr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pril 23, 2009</w:t>
      </w:r>
    </w:p>
    <w:p>
      <w:pPr>
        <w:pStyle w:val="Normal"/>
        <w:jc w:val="center"/>
        <w:rPr>
          <w:b/>
          <w:b/>
          <w:sz w:val="40"/>
          <w:szCs w:val="40"/>
        </w:rPr>
      </w:pPr>
      <w:r>
        <w:rPr>
          <w:b/>
          <w:sz w:val="40"/>
          <w:szCs w:val="40"/>
        </w:rPr>
        <w:t>Washington, D.C.</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spacing w:lineRule="auto" w:line="480"/>
        <w:outlineLvl w:val="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Spacing"/>
        <w:spacing w:lineRule="auto" w:line="480"/>
        <w:rPr/>
      </w:pPr>
      <w:r>
        <w:rPr>
          <w:rFonts w:cs="Times New Roman" w:ascii="Times New Roman" w:hAnsi="Times New Roman"/>
          <w:sz w:val="24"/>
          <w:szCs w:val="24"/>
        </w:rPr>
        <w:t>The National Pork Producers Council (NPPC) is an association of 43 state pork producer organizations and serves as the voice in Washington, D.C., of America’s 67,000 pork produc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U.S. pork industry represents a significant value-added activity in the agriculture economy and the overall U.S. economy. In 2008, it marketed more than 110 million hogs, and those animals provided total gross receipts of $15 billion. Overall, an estimated $21 billion of personal income and $34.5 billion of gross national product are supported by the U.S. hog industry. </w:t>
      </w:r>
      <w:r>
        <w:rPr>
          <w:rStyle w:val="StrongEmphasis"/>
          <w:rFonts w:cs="Times New Roman" w:ascii="Times New Roman" w:hAnsi="Times New Roman"/>
          <w:b w:val="false"/>
          <w:sz w:val="24"/>
          <w:szCs w:val="24"/>
        </w:rPr>
        <w:t xml:space="preserve">Iowa State University </w:t>
      </w:r>
      <w:r>
        <w:rPr>
          <w:rFonts w:cs="Times New Roman" w:ascii="Times New Roman" w:hAnsi="Times New Roman"/>
          <w:sz w:val="24"/>
          <w:szCs w:val="24"/>
        </w:rPr>
        <w:t>economists</w:t>
      </w:r>
      <w:r>
        <w:rPr>
          <w:rStyle w:val="StrongEmphasis"/>
          <w:rFonts w:cs="Times New Roman" w:ascii="Times New Roman" w:hAnsi="Times New Roman"/>
          <w:b w:val="false"/>
          <w:sz w:val="24"/>
          <w:szCs w:val="24"/>
        </w:rPr>
        <w:t xml:space="preserve"> Dan Otto and John Lawrence estimate that the U.S. pork industry is directly responsible for the creation of nearly 35,000 full-time equivalent jobs and helps generate an additional 515,000 indirect, mostly rural, jobs. </w:t>
      </w:r>
    </w:p>
    <w:p>
      <w:pPr>
        <w:pStyle w:val="NoSpacing"/>
        <w:spacing w:lineRule="auto" w:line="480"/>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 xml:space="preserve">The U.S. pork industry today provides about 20 billion pounds of safe, wholesome and nutritious meat protein to consumers worldwide. </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Like many other segments of the U.S. economy, the pork industry has suffered through some tough economic times over the past 18 months. Last year, U.S. pork producers lost an average of $22 on each hog marketed, and it has been estimated that the industry, as a whole, has lost between $3 billion and $3.5 billion in equity since September 2007.</w:t>
      </w:r>
    </w:p>
    <w:p>
      <w:pPr>
        <w:pStyle w:val="Normal"/>
        <w:spacing w:lineRule="auto" w:line="480"/>
        <w:rPr/>
      </w:pPr>
      <w:r>
        <w:rPr/>
      </w:r>
    </w:p>
    <w:p>
      <w:pPr>
        <w:pStyle w:val="Normal"/>
        <w:spacing w:lineRule="auto" w:line="480"/>
        <w:rPr/>
      </w:pPr>
      <w:r>
        <w:rPr/>
        <w:t>The industry’s one bright spot has been exports, which have helped temper U.S. pork producers’ losses. In 2008, the United States exported 2.05 million metric tons, or 4.4 billion pounds, of pork valued at nearly $5 billion. Last year was the 17th consecutive year of record pork exports.</w:t>
      </w:r>
    </w:p>
    <w:p>
      <w:pPr>
        <w:pStyle w:val="Normal"/>
        <w:spacing w:lineRule="auto" w:line="480"/>
        <w:rPr/>
      </w:pPr>
      <w:r>
        <w:rPr/>
      </w:r>
    </w:p>
    <w:p>
      <w:pPr>
        <w:pStyle w:val="Normal"/>
        <w:keepNext w:val="true"/>
        <w:spacing w:lineRule="auto" w:line="480"/>
        <w:rPr/>
      </w:pPr>
      <w:r>
        <w:rPr/>
        <w:t>America’s pork producers have been dedicated to maintaining and enhancing the quality and safety of U.S. pork for decades. Pork producers are committed to continuous improvement of production practices, including animal care and welfare, and in implementing on-farm practices that safeguard animals and the public health while producing wholesome and affordable pork products for consumers around the world.</w:t>
      </w:r>
    </w:p>
    <w:p>
      <w:pPr>
        <w:pStyle w:val="Normal"/>
        <w:keepNext w:val="true"/>
        <w:spacing w:lineRule="auto" w:line="480"/>
        <w:rPr/>
      </w:pPr>
      <w:r>
        <w:rPr/>
      </w:r>
    </w:p>
    <w:p>
      <w:pPr>
        <w:pStyle w:val="Normal"/>
        <w:spacing w:lineRule="auto" w:line="480"/>
        <w:rPr/>
      </w:pPr>
      <w:r>
        <w:rPr/>
        <w:t xml:space="preserve">Last year, the pork industry renewed its commitment to continuous improvement by launching the “We Care” program, which includes </w:t>
      </w:r>
      <w:r>
        <w:rPr>
          <w:b/>
          <w:i/>
        </w:rPr>
        <w:t>Ethical Principles for U.S. Pork Producers</w:t>
      </w:r>
      <w:r>
        <w:rPr/>
        <w:t>. Producing safe food is one of the important principles. Pork producers are committed to using production practices, managing animal health and managing technology to produce safe pork.</w:t>
      </w:r>
    </w:p>
    <w:p>
      <w:pPr>
        <w:pStyle w:val="Normal"/>
        <w:spacing w:lineRule="auto" w:line="480"/>
        <w:rPr/>
      </w:pPr>
      <w:r>
        <w:rPr/>
      </w:r>
    </w:p>
    <w:p>
      <w:pPr>
        <w:pStyle w:val="Normal"/>
        <w:numPr>
          <w:ilvl w:val="0"/>
          <w:numId w:val="0"/>
        </w:numPr>
        <w:spacing w:lineRule="auto" w:line="480"/>
        <w:outlineLvl w:val="0"/>
        <w:rPr>
          <w:b/>
          <w:b/>
          <w:u w:val="single"/>
        </w:rPr>
      </w:pPr>
      <w:r>
        <w:rPr>
          <w:b/>
          <w:u w:val="single"/>
        </w:rPr>
        <w:t>Pork Is A Safe Protei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roducing safe, wholesome pork products is a continuum that begins on the farm. Pork producers work in collaboration with their veterinarians to design herd health programs, which promote healthy hogs and, in turn, produce safe pork. These programs may include diagnostics for determining the best time to vaccinate for diseases or the best time to use antibiotics for preventing a disease outbreak. The health management plans also may include information on ventilation of the barns, balanced feed rations and parasite control. The herd health management programs have been created and tailored to each production system and often to individual farm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Keeping pigs healthy is not only the right thing to do, but it is also important for producing safe pork. Dr. Scott Hurd of Iowa State University demonstrated that when pigs have been sick during their life, those pigs will have a greater presence of food pathogens on carcasses. This study reinforces the importance of using all of the tools available to protect the health of animals.</w:t>
      </w:r>
    </w:p>
    <w:p>
      <w:pPr>
        <w:pStyle w:val="NoSpacing"/>
        <w:spacing w:lineRule="auto" w:line="480"/>
        <w:rPr>
          <w:rFonts w:ascii="Times New Roman" w:hAnsi="Times New Roman" w:cs="Times New Roman"/>
          <w:iCs/>
          <w:sz w:val="24"/>
          <w:szCs w:val="24"/>
        </w:rPr>
      </w:pPr>
      <w:r>
        <w:rPr>
          <w:rFonts w:cs="Times New Roman" w:ascii="Times New Roman" w:hAnsi="Times New Roman"/>
          <w:iCs/>
          <w:sz w:val="24"/>
          <w:szCs w:val="24"/>
        </w:rPr>
      </w:r>
    </w:p>
    <w:p>
      <w:pPr>
        <w:pStyle w:val="NoSpacing"/>
        <w:numPr>
          <w:ilvl w:val="0"/>
          <w:numId w:val="0"/>
        </w:numPr>
        <w:spacing w:lineRule="auto" w:line="480"/>
        <w:outlineLvl w:val="0"/>
        <w:rPr>
          <w:rFonts w:ascii="Times New Roman" w:hAnsi="Times New Roman" w:cs="Times New Roman"/>
          <w:b/>
          <w:b/>
          <w:iCs/>
          <w:sz w:val="24"/>
          <w:szCs w:val="24"/>
          <w:u w:val="single"/>
        </w:rPr>
      </w:pPr>
      <w:r>
        <w:rPr>
          <w:rFonts w:cs="Times New Roman" w:ascii="Times New Roman" w:hAnsi="Times New Roman"/>
          <w:b/>
          <w:iCs/>
          <w:sz w:val="24"/>
          <w:szCs w:val="24"/>
          <w:u w:val="single"/>
        </w:rPr>
        <w:t>Overarching Concep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nsuring that our food is safe is the purview of 15 different agencies; the principle agencies are the U.S. Department of Agriculture’s Food Safety Inspection Service (FSIS), which oversees meat and poultry processing facilities, and the U.S. Department of Health and Human Service’s Food and Drug Administration (FDA), which regulates food other than meat and poultry but also has jurisdiction over animal feed and veterinary produc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 xml:space="preserve">U.S. pork producers believe there are fundamental elements to an efficient and effective food safety system. First, the U.S. food safety system needs adequate public funding. U.S. pork producers support increased federal appropriations to finance improvements in all food safety operations. Food safety functions are a broad benefit to society; these functions are not something reserved just for the food industry. So, U.S. pork producers oppose the imposition on processing facilities of registration fees, user fees or re-inspection fees. (The latter could create a powerful incentive for inspectors to seek out food safety violations where there may not be any.) The cost of any such fees is likely to be passed on to pork producers and consumers at a time when they can least afford i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U.S. pork producers also believe that our food safety system needs adequate numbers of trained personnel, including inspectors, to accomplish the goal of protecting public health. FSIS has a staff of 8,000 employees to oversee 6,300 domestic facilities; FDA has 1,900 employees to oversee 13,600 domestic facilities. In fiscal 2008, FSIS sought to employ 1,134 veterinarians but had only 968 veterinarians. Of that number, 466 or 48 percent are eligible to retire in the next five years. This will be a significant hit to FSIS’s work force. A recent report from the Government Accountability Office found </w:t>
      </w:r>
      <w:r>
        <w:rPr>
          <w:rFonts w:cs="Times New Roman" w:ascii="Times New Roman" w:hAnsi="Times New Roman"/>
          <w:sz w:val="24"/>
          <w:szCs w:val="24"/>
          <w:lang w:val="en"/>
        </w:rPr>
        <w:t>that FSIS has a vacancy rate for veterinarians of up to 35 percen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rPr>
        <w:t>The future of an effective American food safety system hinges on having adequate personnel in processing facilities. U.S. pork producers support the American Veterinary Medical Association’s call for federal agencies to improve compensation packages, including better salaries, to help recruit and retain veterinarians.</w:t>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In addition to adequate funding and personnel, food safety regulatory agencies must have policies and procedures based on sound science and ones that help industry produce safe products. For the most part, the agency charged with the safety of pork and other meat and poultry products, FSIS, meets those criteria and does a good job.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spacing w:lineRule="auto" w:line="480"/>
        <w:outlineLvl w:val="0"/>
        <w:rPr>
          <w:rFonts w:ascii="Times New Roman" w:hAnsi="Times New Roman" w:cs="Times New Roman"/>
          <w:b/>
          <w:b/>
          <w:sz w:val="24"/>
          <w:szCs w:val="24"/>
          <w:u w:val="single"/>
        </w:rPr>
      </w:pPr>
      <w:r>
        <w:rPr>
          <w:rFonts w:cs="Times New Roman" w:ascii="Times New Roman" w:hAnsi="Times New Roman"/>
          <w:b/>
          <w:sz w:val="24"/>
          <w:szCs w:val="24"/>
          <w:u w:val="single"/>
        </w:rPr>
        <w:t>What FSIS Does Well</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t>FSIS is built on an inspection-based model. FSIS veterinarians and inspectors are in plants to allow them to operate. FSIS also has adequate enforcement authority. Establishments subject to the Federal Meat Inspection Act are required to notify USDA of the amount, origin and destination of any adulterated or misbranded meat product they believe has entered the food supply. That requirement is the regulatory equivalent of mandatory recall; FSIS can seize and detain affected product if a company refuses to conduct a voluntary recall. To date, no company has refused an FSIS recall.</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 critical piece to protecting public health is preventing food-borne illness before it happens. The Hazard Analysis Critical Control Point or Pathogen Reduction/HACCP system that is used in U.S. meat and poultry plants provides a preventive approach to food safety. Mandatory HACCP creates the framework for strong food safety controls. HACCP assures that processes in pork plants are monitored by industry and includes a sound system for verification by inspection. Thousands of microbiological tests are run in pork plants annually. Written sanitary programs also are in place in every pork plant; FSIS verifies these plans before a plant can operate. A recall of meat or poultry is viewed as a failure in the system to prevent a potential hazard. However, when a product is identified as being a risk and is quickly pulled from the market, it could also be viewed as a successful culmination of a process that is designed to protect public health.</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t>While some may view FSIS’s treatment of imports as overly critical, FSIS truly has a system for handling imports that protects U.S. agriculture. The laws and regulations of an importing country must be determined by USDA to be equivalent to those of the United States. The country’s processing facilities are then inspected by FSIS personnel before a product can be shipped into the U.S. Inspections are conducted of establishments, laboratories and the inspection process itself in the importing country. Finally, all product entering the U.S. is subject to re-inspection by FSIS upon importation at the border.</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rFonts w:ascii="Times New Roman" w:hAnsi="Times New Roman" w:cs="Times New Roman"/>
          <w:sz w:val="24"/>
          <w:szCs w:val="24"/>
        </w:rPr>
      </w:pPr>
      <w:r>
        <w:rPr>
          <w:rStyle w:val="CommentReference"/>
          <w:rFonts w:cs="Times New Roman" w:ascii="Times New Roman" w:hAnsi="Times New Roman"/>
          <w:sz w:val="24"/>
          <w:szCs w:val="24"/>
        </w:rPr>
        <w:t xml:space="preserve">Collaboration with other agencies is another task that FSIS does well. When FSIS veterinarians and inspectors find lesions for reportable diseases, such as tuberculosis, for example, they submit samples and notify USDA’s </w:t>
      </w:r>
      <w:r>
        <w:rPr>
          <w:rFonts w:cs="Times New Roman" w:ascii="Times New Roman" w:hAnsi="Times New Roman"/>
          <w:sz w:val="24"/>
          <w:szCs w:val="24"/>
        </w:rPr>
        <w:t xml:space="preserve">Animal and Plant Health Inspection Service (APHIS) veterinarians to conduct trace-backs to farms where animals originated. APHIS veterinarians then work with state veterinarians to visit farms and conduct the appropriate testing and trace-backs to other farms. </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rStyle w:val="CommentReference"/>
          <w:rFonts w:ascii="Times New Roman" w:hAnsi="Times New Roman" w:cs="Times New Roman"/>
          <w:sz w:val="24"/>
          <w:szCs w:val="24"/>
        </w:rPr>
      </w:pPr>
      <w:r>
        <w:rPr>
          <w:rStyle w:val="CommentReference"/>
          <w:rFonts w:cs="Times New Roman" w:ascii="Times New Roman" w:hAnsi="Times New Roman"/>
          <w:sz w:val="24"/>
          <w:szCs w:val="24"/>
        </w:rPr>
        <w:t xml:space="preserve">Early last year, there were inconsistencies in how FSIS veterinarians and inspectors inspected fatigued pigs at plants. </w:t>
      </w:r>
      <w:r>
        <w:rPr>
          <w:rFonts w:cs="Times New Roman" w:ascii="Times New Roman" w:hAnsi="Times New Roman"/>
          <w:sz w:val="24"/>
          <w:szCs w:val="24"/>
        </w:rPr>
        <w:t>During the transport of pigs to harvesting facilities, some pigs become fatigued. “Fatigue” is a temporary condition in pigs without obvious injury, trauma or disease. They fall behind their contemporaries as they are being moved and may refuse to take multiple steps. Most fatigued pigs recover if rested. FSIS does not record the number of fatigued pigs. However, data from FSIS show that 0.8 to 1 percent of the roughly 110 million hogs marketed in the U.S. each year become non-ambulatory from fatigue or injury during transport or shortly after unloading. Fatigued pigs also pose no threat to food safety. There is no scientific evidence that pigs harbor or can become infected with BSE (Bovine Spongiform Encephalopathy). During the outbreak of BSE in England in the mid 1990s, pigs were fed BSE-infected bovine brain material and showed no evidence of any type of Transmissible Spongiform Encephalopathy (TSE) disease over the two- to seven-year period in the study. This evidence from Great Britain and research conducted by USDA’s Agricultural Research Service (ARS) demonstrated that pigs are resistant to BSE following oral exposure with large doses of infected material. No case of naturally-acquired TSE has ever been demonstrated in pigs.</w:t>
      </w:r>
    </w:p>
    <w:p>
      <w:pPr>
        <w:pStyle w:val="Footnote"/>
        <w:spacing w:lineRule="auto" w:line="480"/>
        <w:rPr>
          <w:rStyle w:val="CommentReference"/>
          <w:rFonts w:ascii="Times New Roman" w:hAnsi="Times New Roman" w:cs="Times New Roman"/>
          <w:sz w:val="24"/>
          <w:szCs w:val="24"/>
        </w:rPr>
      </w:pPr>
      <w:r>
        <w:rPr/>
      </w:r>
    </w:p>
    <w:p>
      <w:pPr>
        <w:pStyle w:val="NoSpacing"/>
        <w:spacing w:lineRule="auto" w:line="480"/>
        <w:rPr>
          <w:rStyle w:val="CommentReference"/>
          <w:rFonts w:ascii="Times New Roman" w:hAnsi="Times New Roman" w:cs="Times New Roman"/>
          <w:sz w:val="24"/>
          <w:szCs w:val="24"/>
        </w:rPr>
      </w:pPr>
      <w:r>
        <w:rPr>
          <w:rStyle w:val="CommentReference"/>
          <w:rFonts w:cs="Times New Roman" w:ascii="Times New Roman" w:hAnsi="Times New Roman"/>
          <w:sz w:val="24"/>
          <w:szCs w:val="24"/>
        </w:rPr>
        <w:t>FSIS did an extensive look at the science on fatigued pigs and issued a question-and-answer guidance to its veterinarians and inspectors on how fatigued pigs should be handled and inspected. This guidance was made available on February 9, 2009. U.S. pork producers encourage FSIS veterinarians and inspectors to apply the guidelines consistently across the industry.</w:t>
      </w:r>
    </w:p>
    <w:p>
      <w:pPr>
        <w:pStyle w:val="NoSpacing"/>
        <w:spacing w:lineRule="auto" w:line="480"/>
        <w:rPr>
          <w:rStyle w:val="CommentReference"/>
          <w:rFonts w:ascii="Times New Roman" w:hAnsi="Times New Roman" w:cs="Times New Roman"/>
          <w:sz w:val="24"/>
          <w:szCs w:val="24"/>
        </w:rPr>
      </w:pPr>
      <w:r>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Areas For Improvement</w:t>
      </w:r>
    </w:p>
    <w:p>
      <w:pPr>
        <w:pStyle w:val="NoSpacing"/>
        <w:spacing w:lineRule="auto" w:line="480"/>
        <w:rPr/>
      </w:pPr>
      <w:r>
        <w:rPr>
          <w:rFonts w:cs="Times New Roman" w:ascii="Times New Roman" w:hAnsi="Times New Roman"/>
          <w:sz w:val="24"/>
          <w:szCs w:val="24"/>
        </w:rPr>
        <w:t>Responding to any animal health or human health event needs to be a coordinated effort between federal and state governments, as well as industry. Some states have excellent health departments with good protocols in place for collecting and sharing information on food-borne illnesses with the federal government. But this is not the case for all 50 states. Because of inconsistencies across states and a lack of communication, food recalls, for example, have been slowed. U.S. pork producers believe there needs to be consistency across states on the protocols for reporting and sharing information with the federal government on food-borne illnesses. We also believe that communication needs to be better among state public health officials, federal public health officials and the industry so that problems can be quickly identified and addressed. There also should be a concerted effort by USDA and HHS to communicate better with each other. These improvements in communication and coordination will help recalls be carried out in a timely manner and will provide more safeguards for safe foo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 specific area that needs to be addressed is how FSIS handles plant closings. U.S. pork producers have an obligation to handle pigs humanely during the loading and unloading of trucks as they are moved to market. Our partners in the plant have the same obligation in the holding pens and the stunning area. However, situations have arisen recently where one pig in a plant is handled inhumanely, the plant is shut down and hundreds of pigs enroute to the plant – or at the plant but still on trucks – are not allowed to be unloaded. U.S. pork producers strongly agree that pigs should be humanely handled at all times, but shutting down a plant for an inhumane action against one pig can leave hundreds of pigs on trailers for hours, resulting in pig deaths. The U.S. meat packing industry uses a “just-in-time” delivery system, meaning U.S. pork producers’ transporters are given a window of time to arrive at the plant with their load. If producers do not hear from the plant, pigs are loaded to meet the scheduled arrival time at the plant. Shutting down a plant for an inhumane handling situation is part of an old regulation that does not recognize the changes in the U.S. pork industry. This is an operational issue at FSIS that affects producers, and it calls for the development of guidelines that ensure an appropriate, proportional response to animal welfare issues in plan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Funding for vital food safety monitoring programs is another area that can and should be address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 xml:space="preserve">The National Antimicrobial Resistance Monitoring System (NARMS) was established in 1996 as a collaborative effort between the FDA Center for Veterinary Medicine (CVM), USDA and the Centers for Disease Control and Prevention (CDC). NARMS is funded through FDA appropriations and is an important tool used to monitor antimicrobial resistance in selected enteric bacteria on the farm, in the meat case and in human food-borne illness. The ultimate goal of NARMS is to prolong the lifespan of approved antibiotics by promoting responsible use and to identify areas for more investigation. The U.S. pork industry has supported NARMS since its creation and supports the full funding of NARM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e Collaboration in Animal Health and Food Safety Epidemiology (CAHFSE) is another project that the U.S. pork industry has supported. It is a joint effort among three agencies of USDA: APHIS, ARS and FSIS. The mission is to enhance overall understanding of bacteria that pose a food-safety risk by monitoring these bacteria at the farm and plant levels over time and correlating any change with on-farm animal health or antimicrobial use. The pork industry was the first food animal group to cooperate in the development of the CAHFSE program. CAHFSE has not received any money for the last two fiscal years. It provides important surveillance data and is unlike any other surveillance program. The U.S. pork industry supports the full funding of the CAHFSE progra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b/>
          <w:b/>
          <w:u w:val="single"/>
        </w:rPr>
      </w:pPr>
      <w:r>
        <w:rPr>
          <w:b/>
          <w:u w:val="single"/>
        </w:rPr>
        <w:t>Concerns With Legislative Proposal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 number of food safety bills propose granting FSIS and FDA authority to order food off the market if it poses a serious health risk and a company refuses a voluntary recall. U.S. pork producers believe that such mandatory recall authority is unnecessary. The regulatory agencies have tools for removing products from commerce and for taking enforcement action if a company refuses a recall. Furthermore, under the 2008 Farm Bill, establishments subject to the Federal Meat Inspection Act are required to notify USDA of the amount, origin and destination of any adulterated or misbranded meat product they believe has entered the food supply. U.S. pork producers oppose mandatory recall authority unless it is limited to situations posing very serious health risks and gives processors the opportunity to issue their own recall first.</w:t>
      </w:r>
      <w:r>
        <w:rPr>
          <w:rFonts w:cs="Times New Roman" w:ascii="Times New Roman" w:hAnsi="Times New Roman"/>
          <w:i/>
          <w:sz w:val="24"/>
          <w:szCs w:val="24"/>
        </w:rPr>
        <w:t xml:space="preserve"> </w:t>
      </w:r>
      <w:r>
        <w:rPr>
          <w:rFonts w:cs="Times New Roman" w:ascii="Times New Roman" w:hAnsi="Times New Roman"/>
          <w:sz w:val="24"/>
          <w:szCs w:val="24"/>
        </w:rPr>
        <w:t xml:space="preserve">The voluntary system has worked well in removing unsafe products from the market in a timely manner. Mandatory recall authority could undermine today’s cooperative arrangement between government and the food industry.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 xml:space="preserve">Currently, there are performance standards for acceptable levels of some pathogens on pork. There is some talk of expanding the standards to a host of additional pathogens. These standards must be correlated to public health outcomes not based on arbitrary baselines, as was the case for </w:t>
      </w:r>
      <w:r>
        <w:rPr>
          <w:i/>
        </w:rPr>
        <w:t>Salmonella</w:t>
      </w:r>
      <w:r>
        <w:rPr/>
        <w:t xml:space="preserve">. The </w:t>
      </w:r>
      <w:r>
        <w:rPr>
          <w:i/>
        </w:rPr>
        <w:t>Salmonella</w:t>
      </w:r>
      <w:r>
        <w:rPr/>
        <w:t xml:space="preserve"> performance standards for pork – and other meat and poultry commodities – were created in the early 2000s with the intention of adjusting them as necessary after processing facilities fully implemented HACCP. HACCP decreased </w:t>
      </w:r>
      <w:r>
        <w:rPr>
          <w:i/>
        </w:rPr>
        <w:t>Salmonella</w:t>
      </w:r>
      <w:r>
        <w:rPr/>
        <w:t xml:space="preserve"> counts on pork by 55 percent between 2000 and 2007. Yet the number of cases of salmonellosis in humans rose 5 percent during that same perio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S. pork producers believe that creating arbitrary performance standards is not beneficial to the U.S. pork industry or its consumers. Food safety objectives linked to public health outcomes is a better approach for safeguarding consumers from food-borne illnesses from meat and poultry products. Further, the use of food safety objectives is more in line with international objectives as outlined by the Codex Alimentariu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Expanding on-farm inspections also may be considered during debate on various food safety bills. The U.S. pork industry opposes such an expansion. U.S. pork producers have worked over the years to develop a working relationship with USDA’s APHIS veterinarians. APHIS has the infrastructure and relationships with producers to address on-farm animal health issues. U.S. pork producers do not believe that on-farm authority should be extended beyond what currently exis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U.S. Pork Industry’s Commitment To Safe Food</w:t>
      </w:r>
    </w:p>
    <w:p>
      <w:pPr>
        <w:pStyle w:val="NoSpacing"/>
        <w:spacing w:lineRule="auto" w:line="480"/>
        <w:rPr/>
      </w:pPr>
      <w:r>
        <w:rPr>
          <w:rFonts w:cs="Times New Roman" w:ascii="Times New Roman" w:hAnsi="Times New Roman"/>
          <w:sz w:val="24"/>
          <w:szCs w:val="24"/>
        </w:rPr>
        <w:t>While the federal government plays a vital role in keeping our food supply safe, the first line of defense is producers themselves. The U.S. pork industry has a long history of not only producing safe food but developing and implementing programs and policies that have ensured and enhanced the safety of pork.</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0" w:after="0"/>
        <w:rPr/>
      </w:pPr>
      <w:r>
        <w:rPr>
          <w:color w:val="000000"/>
        </w:rPr>
        <w:t>The U.S. pork industry in 1989 developed the Pork Quality Assurance® program, a producer education and certification program to reduce the risk of violative animal health product residues in pork.</w:t>
      </w:r>
    </w:p>
    <w:p>
      <w:pPr>
        <w:pStyle w:val="NormalWeb"/>
        <w:spacing w:lineRule="auto" w:line="480" w:before="0" w:after="0"/>
        <w:rPr>
          <w:color w:val="000000"/>
        </w:rPr>
      </w:pPr>
      <w:r>
        <w:rPr>
          <w:color w:val="000000"/>
        </w:rPr>
      </w:r>
    </w:p>
    <w:p>
      <w:pPr>
        <w:pStyle w:val="NormalWeb"/>
        <w:spacing w:lineRule="auto" w:line="480" w:before="0" w:after="0"/>
        <w:rPr/>
      </w:pPr>
      <w:r>
        <w:rPr>
          <w:color w:val="000000"/>
        </w:rPr>
        <w:t>The program, better known as PQA®, was modeled after HACCP programs used by food manufacturers to ensure the safety of food products but customized for on-farm use. PQA was designed to identify the practices with potential to result in a food safety hazard and minimize this potential risk through producer education on relevant on-farm practices.</w:t>
      </w:r>
    </w:p>
    <w:p>
      <w:pPr>
        <w:pStyle w:val="Normal"/>
        <w:spacing w:lineRule="auto" w:line="480"/>
        <w:rPr>
          <w:color w:val="000000"/>
        </w:rPr>
      </w:pPr>
      <w:r>
        <w:rPr>
          <w:color w:val="000000"/>
        </w:rPr>
      </w:r>
    </w:p>
    <w:p>
      <w:pPr>
        <w:pStyle w:val="NormalWeb"/>
        <w:spacing w:lineRule="auto" w:line="480" w:before="0" w:after="0"/>
        <w:rPr>
          <w:color w:val="000000"/>
        </w:rPr>
      </w:pPr>
      <w:r>
        <w:rPr>
          <w:color w:val="000000"/>
        </w:rPr>
        <w:t>The success of the program was demonstrated by significant producer participation, customer acceptance and, more importantly, a measurable reduction in the instances of violative residues in pork. The program was revised repeatedly – approximately every five years – with updated content taken from new scientific knowledge, to address the evolving industry and changing production practices. In the mid-1990s, for example, the program added content to help producers care for their animals in a manner that promotes animal well-being.</w:t>
      </w:r>
    </w:p>
    <w:p>
      <w:pPr>
        <w:pStyle w:val="NormalWeb"/>
        <w:spacing w:lineRule="auto" w:line="480" w:before="0" w:after="0"/>
        <w:rPr>
          <w:color w:val="000000"/>
        </w:rPr>
      </w:pPr>
      <w:r>
        <w:rPr>
          <w:color w:val="000000"/>
        </w:rPr>
      </w:r>
    </w:p>
    <w:p>
      <w:pPr>
        <w:pStyle w:val="NormalWeb"/>
        <w:spacing w:lineRule="auto" w:line="480" w:before="0" w:after="0"/>
        <w:rPr/>
      </w:pPr>
      <w:r>
        <w:rPr>
          <w:color w:val="000000"/>
        </w:rPr>
        <w:t xml:space="preserve">In 2007, PQA evolved into PQA Plus® to reflect increasing customer and consumer interest in the way food animals are raised. PQA Plus was built as a continuous improvement program. The </w:t>
      </w:r>
      <w:r>
        <w:rPr/>
        <w:t xml:space="preserve">PQA Plus program focuses on food safety and animal well-being. The food safety element includes practices that minimize physical, chemical or biological hazards that might cause injury to consumers. The program also includes an on-farm assessment where animal well-being and elements of food safety good production practices are assessed. Our producers are told that food safety is not optional. Many major pork packers require PQA Plus certification as a condition of sal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The industry will continue to change and modify PQA Plus as new technologies and science become available. U.S. pork producers know their businesses better than anyone and have the flexibility to make changes to their practices and programs to improve the safety of their produc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S. pork producers do not believe the federal government should develop industry standards for two reas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s it did for the PQA and PQA Plus programs, the U.S. pork industry brings industry experts around the table to design industry programs. This gives producers ownership of the programs, and that facilitates participation and compliance.</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Government-developed production standards would be harder to change and could not respond quickly to new technologies and science.</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Industry Efforts Have Work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S. pork producers’ long-standing commitment to producing safe and wholesome pork product has paid dividends. For example, FSIS since 1996 has routinely tested sows, boars and stags, show pigs, roaster pigs and market hogs for various antibiotic residues, and since then the total number of residue violations has been reduced by nearly 50 percent. For each year, the overall violative residue percentage has not risen above 0.35 percent and was as low as 0.13 percent. The U.S. pork industry supports FSIS in following the processes and procedures that it has in place for testing and monitoring for antibiotic residues in pork.</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 xml:space="preserve">As another example, </w:t>
      </w:r>
      <w:r>
        <w:rPr>
          <w:rFonts w:cs="Times New Roman" w:ascii="Times New Roman" w:hAnsi="Times New Roman"/>
          <w:iCs/>
          <w:sz w:val="24"/>
          <w:szCs w:val="24"/>
        </w:rPr>
        <w:t xml:space="preserve">FSIS established </w:t>
      </w:r>
      <w:r>
        <w:rPr>
          <w:rFonts w:cs="Times New Roman" w:ascii="Times New Roman" w:hAnsi="Times New Roman"/>
          <w:i/>
          <w:iCs/>
          <w:sz w:val="24"/>
          <w:szCs w:val="24"/>
        </w:rPr>
        <w:t>Salmonella</w:t>
      </w:r>
      <w:r>
        <w:rPr>
          <w:rFonts w:cs="Times New Roman" w:ascii="Times New Roman" w:hAnsi="Times New Roman"/>
          <w:iCs/>
          <w:sz w:val="24"/>
          <w:szCs w:val="24"/>
        </w:rPr>
        <w:t xml:space="preserve"> performance standards for market hog carcasses. When the standards were set, there was an 8.7 percent prevalence of </w:t>
      </w:r>
      <w:r>
        <w:rPr>
          <w:rFonts w:cs="Times New Roman" w:ascii="Times New Roman" w:hAnsi="Times New Roman"/>
          <w:i/>
          <w:iCs/>
          <w:sz w:val="24"/>
          <w:szCs w:val="24"/>
        </w:rPr>
        <w:t>Salmonella</w:t>
      </w:r>
      <w:r>
        <w:rPr>
          <w:rFonts w:cs="Times New Roman" w:ascii="Times New Roman" w:hAnsi="Times New Roman"/>
          <w:iCs/>
          <w:sz w:val="24"/>
          <w:szCs w:val="24"/>
        </w:rPr>
        <w:t xml:space="preserve"> on carcasses. Following several years of testing, that percentage fell to an industry average of 2.8 percent in 2007. In 2008, the percentage of pork carcasses with </w:t>
      </w:r>
      <w:r>
        <w:rPr>
          <w:rFonts w:cs="Times New Roman" w:ascii="Times New Roman" w:hAnsi="Times New Roman"/>
          <w:i/>
          <w:iCs/>
          <w:sz w:val="24"/>
          <w:szCs w:val="24"/>
        </w:rPr>
        <w:t>Salmonella</w:t>
      </w:r>
      <w:r>
        <w:rPr>
          <w:rFonts w:cs="Times New Roman" w:ascii="Times New Roman" w:hAnsi="Times New Roman"/>
          <w:iCs/>
          <w:sz w:val="24"/>
          <w:szCs w:val="24"/>
        </w:rPr>
        <w:t xml:space="preserve"> was 3.4, 2.9, 2.0 and 2.0 percent, respectively, for each quarter of the year.</w:t>
      </w:r>
    </w:p>
    <w:p>
      <w:pPr>
        <w:pStyle w:val="NoSpacing"/>
        <w:spacing w:lineRule="auto" w:line="480"/>
        <w:rPr>
          <w:rFonts w:ascii="Times New Roman" w:hAnsi="Times New Roman" w:cs="Times New Roman"/>
          <w:iCs/>
          <w:sz w:val="24"/>
          <w:szCs w:val="24"/>
        </w:rPr>
      </w:pPr>
      <w:r>
        <w:rPr>
          <w:rFonts w:cs="Times New Roman" w:ascii="Times New Roman" w:hAnsi="Times New Roman"/>
          <w:iCs/>
          <w:sz w:val="24"/>
          <w:szCs w:val="24"/>
        </w:rPr>
      </w:r>
    </w:p>
    <w:p>
      <w:pPr>
        <w:pStyle w:val="NoSpacing"/>
        <w:numPr>
          <w:ilvl w:val="0"/>
          <w:numId w:val="0"/>
        </w:numPr>
        <w:spacing w:lineRule="auto" w:line="480"/>
        <w:outlineLvl w:val="0"/>
        <w:rPr>
          <w:rFonts w:ascii="Times New Roman" w:hAnsi="Times New Roman" w:cs="Times New Roman"/>
          <w:b/>
          <w:b/>
          <w:sz w:val="24"/>
          <w:szCs w:val="24"/>
          <w:u w:val="single"/>
        </w:rPr>
      </w:pPr>
      <w:r>
        <w:rPr>
          <w:rFonts w:cs="Times New Roman" w:ascii="Times New Roman" w:hAnsi="Times New Roman"/>
          <w:b/>
          <w:sz w:val="24"/>
          <w:szCs w:val="24"/>
          <w:u w:val="single"/>
        </w:rPr>
        <w:t>Summary Of Recommenda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ith producing safe food as one of its top priorities, the U.S. pork industry will continue to adopt and adapt practices and programs that improve the safety of our nation’s food supply. America’s food producers need the federal government to be a partner in this effort. To that end, the U.S. pork industry makes the following recommendations for improving the U.S. food safety syste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Establish food safety objectives linked to public health outcomes. </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Improve communication about food safety issues among state public health officials, federal public health officials and the industry.  </w:t>
      </w:r>
    </w:p>
    <w:p>
      <w:pPr>
        <w:pStyle w:val="Footnote"/>
        <w:numPr>
          <w:ilvl w:val="0"/>
          <w:numId w:val="1"/>
        </w:numPr>
        <w:spacing w:lineRule="auto" w:line="480"/>
        <w:rPr>
          <w:rFonts w:ascii="Times New Roman" w:hAnsi="Times New Roman" w:cs="Times New Roman"/>
          <w:sz w:val="24"/>
          <w:szCs w:val="24"/>
        </w:rPr>
      </w:pPr>
      <w:r>
        <w:rPr>
          <w:rStyle w:val="CommentReference"/>
          <w:rFonts w:cs="Times New Roman" w:ascii="Times New Roman" w:hAnsi="Times New Roman"/>
          <w:sz w:val="24"/>
          <w:szCs w:val="24"/>
        </w:rPr>
        <w:t>Encourage FSIS veterinarians and inspectors to apply the guidelines for fatigued pigs consistently across the industry.</w:t>
      </w:r>
    </w:p>
    <w:p>
      <w:pPr>
        <w:pStyle w:val="NoSpacing"/>
        <w:numPr>
          <w:ilvl w:val="0"/>
          <w:numId w:val="1"/>
        </w:numPr>
        <w:spacing w:lineRule="auto" w:line="480"/>
        <w:rPr/>
      </w:pPr>
      <w:r>
        <w:rPr>
          <w:rFonts w:cs="Times New Roman" w:ascii="Times New Roman" w:hAnsi="Times New Roman"/>
          <w:sz w:val="24"/>
          <w:szCs w:val="24"/>
        </w:rPr>
        <w:t>Fully fund NARMS and CAHFSE.</w:t>
      </w:r>
    </w:p>
    <w:p>
      <w:pPr>
        <w:pStyle w:val="NoSpacing"/>
        <w:numPr>
          <w:ilvl w:val="0"/>
          <w:numId w:val="1"/>
        </w:numPr>
        <w:spacing w:lineRule="auto" w:line="480"/>
        <w:rPr/>
      </w:pPr>
      <w:r>
        <w:rPr>
          <w:rFonts w:cs="Times New Roman" w:ascii="Times New Roman" w:hAnsi="Times New Roman"/>
          <w:sz w:val="24"/>
          <w:szCs w:val="24"/>
        </w:rPr>
        <w:t>Require FSIS to follow its processes and procedures for testing pork for antibiotic residues.</w:t>
      </w:r>
    </w:p>
    <w:p>
      <w:pPr>
        <w:pStyle w:val="NoSpacing"/>
        <w:numPr>
          <w:ilvl w:val="0"/>
          <w:numId w:val="1"/>
        </w:numPr>
        <w:spacing w:lineRule="auto" w:line="480"/>
        <w:rPr/>
      </w:pPr>
      <w:r>
        <w:rPr>
          <w:rFonts w:cs="Times New Roman" w:ascii="Times New Roman" w:hAnsi="Times New Roman"/>
          <w:sz w:val="24"/>
          <w:szCs w:val="24"/>
        </w:rPr>
        <w:t>Base best handling practices and inspections for processing facilities on science.</w:t>
      </w:r>
    </w:p>
    <w:p>
      <w:pPr>
        <w:pStyle w:val="NoSpacing"/>
        <w:numPr>
          <w:ilvl w:val="0"/>
          <w:numId w:val="1"/>
        </w:numPr>
        <w:spacing w:lineRule="auto" w:line="480"/>
        <w:rPr/>
      </w:pPr>
      <w:r>
        <w:rPr>
          <w:rFonts w:cs="Times New Roman" w:ascii="Times New Roman" w:hAnsi="Times New Roman"/>
          <w:sz w:val="24"/>
          <w:szCs w:val="24"/>
        </w:rPr>
        <w:t>Establish, with input from all stakeholders, proportional responses to animal welfare issues that arise at processing facilities.</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Improve the ability of FSIS and FDA to hire and maintain the work force necessary to carry out inspections that ensure the safety of foo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spacing w:lineRule="auto" w:line="480"/>
        <w:outlineLvl w:val="0"/>
        <w:rPr>
          <w:rFonts w:ascii="Times New Roman" w:hAnsi="Times New Roman" w:cs="Times New Roman"/>
          <w:b/>
          <w:b/>
          <w:sz w:val="24"/>
          <w:szCs w:val="24"/>
          <w:u w:val="single"/>
        </w:rPr>
      </w:pPr>
      <w:r>
        <w:rPr>
          <w:rFonts w:cs="Times New Roman" w:ascii="Times New Roman" w:hAnsi="Times New Roman"/>
          <w:b/>
          <w:sz w:val="24"/>
          <w:szCs w:val="24"/>
          <w:u w:val="single"/>
        </w:rPr>
        <w:t>Summary</w:t>
      </w:r>
    </w:p>
    <w:p>
      <w:pPr>
        <w:pStyle w:val="NoSpacing"/>
        <w:spacing w:lineRule="auto" w:line="480"/>
        <w:rPr/>
      </w:pPr>
      <w:r>
        <w:rPr>
          <w:rFonts w:cs="Times New Roman" w:ascii="Times New Roman" w:hAnsi="Times New Roman"/>
          <w:sz w:val="24"/>
          <w:szCs w:val="24"/>
        </w:rPr>
        <w:t>The U.S. pork industry has an obligation to produce a safe, wholesome product for domestic and international consumers, and that obligation is shared by federal regulatory agencies. The burden of safe food cannot be placed solely on the shoulders of industry. U.S. pork producers are committed to continuous improvement; they are also committed to maintaining the safest food supply in the world.</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tyle>
  <w:style w:type="character" w:styleId="CharChar3">
    <w:name w:val=" Char Char3"/>
    <w:basedOn w:val="CharChar4"/>
    <w:qFormat/>
    <w:rPr>
      <w:b/>
      <w:bC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alibri" w:hAnsi="Calibri" w:eastAsia="Calibri" w:cs="Calibri"/>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10:00Z</dcterms:created>
  <dc:creator> </dc:creator>
  <dc:description/>
  <cp:keywords/>
  <dc:language>en-US</dc:language>
  <cp:lastModifiedBy>Jamie Weyer</cp:lastModifiedBy>
  <cp:lastPrinted>2009-04-20T09:43:00Z</cp:lastPrinted>
  <dcterms:modified xsi:type="dcterms:W3CDTF">2009-04-20T18:10:00Z</dcterms:modified>
  <cp:revision>2</cp:revision>
  <dc:subject/>
  <dc:title>Research and Production Issues</dc:title>
</cp:coreProperties>
</file>